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651738500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1199821925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1025051313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1920077728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1927207967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139147382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683640700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1732443048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1671764496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643468477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1906823000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192195274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1440907202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194919932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